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38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СТАВНО-НАУЧНОМ ВЕЋУ ФИЛОЗОФСКОГ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3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АКУЛТ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  УНИВЕРЗИТЕТА У НИШУ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entar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Centar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илозофског факултета у Нишу, на седници одржаној 14.</w:t>
      </w:r>
      <w:r>
        <w:rPr>
          <w:rFonts w:cs="Times New Roman" w:ascii="Times New Roman" w:hAnsi="Times New Roman"/>
          <w:szCs w:val="24"/>
          <w:lang w:val="sr-CS"/>
        </w:rPr>
        <w:t xml:space="preserve"> октобра </w:t>
      </w:r>
      <w:r>
        <w:rPr>
          <w:rFonts w:cs="Times New Roman" w:ascii="Times New Roman" w:hAnsi="Times New Roman"/>
          <w:szCs w:val="24"/>
          <w:lang w:val="ru-RU"/>
        </w:rPr>
        <w:t>201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ru-RU"/>
        </w:rPr>
        <w:t xml:space="preserve">. године, након разматрања предлога Већа Департмана за </w:t>
      </w:r>
      <w:r>
        <w:rPr>
          <w:rFonts w:cs="Times New Roman" w:ascii="Times New Roman" w:hAnsi="Times New Roman"/>
          <w:szCs w:val="24"/>
          <w:lang w:val="sr-CS"/>
        </w:rPr>
        <w:t>педагогију</w:t>
      </w:r>
      <w:r>
        <w:rPr>
          <w:rFonts w:cs="Times New Roman" w:ascii="Times New Roman" w:hAnsi="Times New Roman"/>
          <w:szCs w:val="24"/>
          <w:lang w:val="ru-RU"/>
        </w:rPr>
        <w:t xml:space="preserve">, а сагласно одредбама члана 123. став 4., </w:t>
      </w:r>
      <w:r>
        <w:rPr>
          <w:rFonts w:cs="Times New Roman" w:ascii="Times New Roman" w:hAnsi="Times New Roman"/>
          <w:szCs w:val="24"/>
          <w:lang w:val="sr-CS"/>
        </w:rPr>
        <w:t>128</w:t>
      </w:r>
      <w:r>
        <w:rPr>
          <w:rFonts w:cs="Times New Roman" w:ascii="Times New Roman" w:hAnsi="Times New Roman"/>
          <w:szCs w:val="24"/>
          <w:lang w:val="ru-RU"/>
        </w:rPr>
        <w:t>. и 32. [с2] Закона о високом образовању (</w:t>
      </w:r>
      <w:r>
        <w:rPr>
          <w:rFonts w:cs="Times New Roman" w:ascii="Times New Roman" w:hAnsi="Times New Roman"/>
          <w:i/>
          <w:szCs w:val="24"/>
          <w:lang w:val="ru-RU"/>
        </w:rPr>
        <w:t>„Сл. гласник РС“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i/>
          <w:szCs w:val="24"/>
          <w:lang w:val="ru-RU"/>
        </w:rPr>
        <w:t xml:space="preserve"> бр. 76/2005, 100/2007</w:t>
      </w:r>
      <w:r>
        <w:rPr>
          <w:rFonts w:cs="Times New Roman" w:ascii="Times New Roman" w:hAnsi="Times New Roman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Cs w:val="24"/>
          <w:lang w:val="sr-CS"/>
        </w:rPr>
        <w:t>аутентично тумачење</w:t>
      </w:r>
      <w:r>
        <w:rPr>
          <w:rFonts w:cs="Times New Roman" w:ascii="Times New Roman" w:hAnsi="Times New Roman"/>
          <w:i/>
          <w:szCs w:val="24"/>
          <w:lang w:val="ru-RU"/>
        </w:rPr>
        <w:t>, 97/2008</w:t>
      </w:r>
      <w:r>
        <w:rPr>
          <w:rFonts w:cs="Times New Roman" w:ascii="Times New Roman" w:hAnsi="Times New Roman"/>
          <w:i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Cs w:val="24"/>
          <w:lang w:val="ru-RU"/>
        </w:rPr>
        <w:t xml:space="preserve"> 44/2010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/>
        </w:rPr>
        <w:t>93/2012, 89/2013, 99/2014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ru-RU"/>
        </w:rPr>
        <w:t>45/201</w:t>
      </w:r>
      <w:r>
        <w:rPr>
          <w:rFonts w:cs="Times New Roman" w:ascii="Times New Roman" w:hAnsi="Times New Roman"/>
          <w:i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–</w:t>
      </w:r>
      <w:r>
        <w:rPr>
          <w:rFonts w:cs="Times New Roman" w:ascii="Times New Roman" w:hAnsi="Times New Roman"/>
          <w:szCs w:val="24"/>
          <w:lang w:val="sr-CS"/>
        </w:rPr>
        <w:t xml:space="preserve"> аутентично тумачење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ru-RU"/>
        </w:rPr>
        <w:t>68/2015</w:t>
      </w:r>
      <w:r>
        <w:rPr>
          <w:rFonts w:cs="Times New Roman" w:ascii="Times New Roman" w:hAnsi="Times New Roman"/>
          <w:i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), донело је </w:t>
      </w:r>
      <w:r>
        <w:rPr>
          <w:rFonts w:cs="Times New Roman" w:ascii="Times New Roman" w:hAnsi="Times New Roman"/>
          <w:b/>
          <w:szCs w:val="24"/>
          <w:lang w:val="ru-RU"/>
        </w:rPr>
        <w:t>одлу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CS"/>
        </w:rPr>
        <w:t>299/</w:t>
      </w:r>
      <w:r>
        <w:rPr>
          <w:rFonts w:cs="Times New Roman" w:ascii="Times New Roman" w:hAnsi="Times New Roman"/>
          <w:sz w:val="22"/>
          <w:szCs w:val="22"/>
          <w:lang w:val="ru-RU"/>
        </w:rPr>
        <w:t>1-6</w:t>
      </w:r>
      <w:r>
        <w:rPr>
          <w:rFonts w:cs="Times New Roman" w:ascii="Times New Roman" w:hAnsi="Times New Roman"/>
          <w:sz w:val="22"/>
          <w:szCs w:val="22"/>
          <w:lang w:val="sr-CS"/>
        </w:rPr>
        <w:t>-1-</w:t>
      </w:r>
      <w:r>
        <w:rPr>
          <w:rFonts w:cs="Times New Roman" w:ascii="Times New Roman" w:hAnsi="Times New Roman"/>
          <w:sz w:val="22"/>
          <w:szCs w:val="22"/>
          <w:lang w:val="ru-RU"/>
        </w:rPr>
        <w:t>01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 ОБРАЗОВА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 КОМИСИЈЕ ЗА ОЦЕНУ И ОДБРАНУ ДОКТОРСКЕ ДИСЕРТАЦИЈЕ кандидата </w:t>
      </w:r>
      <w:r>
        <w:rPr>
          <w:rFonts w:cs="Times New Roman" w:ascii="Times New Roman" w:hAnsi="Times New Roman"/>
          <w:caps/>
          <w:sz w:val="22"/>
          <w:szCs w:val="22"/>
          <w:lang w:val="ru-RU"/>
        </w:rPr>
        <w:t>Данијел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caps/>
          <w:sz w:val="22"/>
          <w:szCs w:val="22"/>
          <w:lang w:val="ru-RU"/>
        </w:rPr>
        <w:t xml:space="preserve"> Здравић Михаиловић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агистра наука – област музичких облика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ЕСТЕТСКИ ДОЖИВЉАЈ МУЗИКЕ У НАСТАВНОЈ ПРАКСИ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80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систематске анализе докторске дисертације, Комисија подноси следећи</w:t>
      </w:r>
    </w:p>
    <w:p>
      <w:pPr>
        <w:pStyle w:val="Komisija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entar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 З В Е Ш Т А Ј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>Обим и структура докторске дисертациј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806"/>
        <w:jc w:val="both"/>
        <w:rPr>
          <w:rFonts w:ascii="Arial" w:hAnsi="Arial" w:eastAsia="Calibri" w:cs="Arial"/>
          <w:sz w:val="23"/>
          <w:szCs w:val="23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торска дисертација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i/>
          <w:lang w:val="sr-CS"/>
        </w:rPr>
        <w:t>ЕСТЕТСКИ ДОЖИВЉАЈ МУЗИКЕ У НАСТАВНОЈ ПРАКС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р Данијеле Здравић Михаи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писана је у складу са стандардима прописаним од стране Универзитета у Нишу. Текст докторске дисертације написан је латиничним  писмом на 309 страна текста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80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дисертације састоји се од поглавља који представљају теоријски и методолошки приступ проблему. 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од  (12-15. странице)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јски приступ проблему (16-149. странице)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ологија истраживања (150-187.странице)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а и интерпретација резултата истраживања (188-244. странице)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ључна разматрања (245-254. странице)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тература (255-281. странице)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зи (282-309. странице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раду се налази осам  графикона и четрдесетседам табела.</w:t>
      </w:r>
    </w:p>
    <w:p>
      <w:pPr>
        <w:pStyle w:val="Default"/>
        <w:spacing w:lineRule="auto" w:line="360"/>
        <w:rPr/>
      </w:pPr>
      <w:r>
        <w:rPr>
          <w:lang w:val="ru-RU"/>
        </w:rPr>
        <w:t xml:space="preserve">У раду </w:t>
      </w:r>
      <w:r>
        <w:rPr/>
        <w:t xml:space="preserve">кандидат </w:t>
      </w:r>
      <w:r>
        <w:rPr>
          <w:lang w:val="ru-RU"/>
        </w:rPr>
        <w:t xml:space="preserve"> разматра улога и значај естетског доживљаја музике у наставној пракси средње музичке школе. </w:t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>У теоријском делу рада извршена је анализа релевантних теоријских појмова, где централни део представља естетски доживљај у контексту естетског васпитања, као и компоненте естетског доживљаја ‒ емоционална и интелектуална. Поред тога, теоријски део садржи и циљеве, задатке и исходе учења у наставним предметима који су заступљени у истраживању, дидактичко-методичка питања наставе и димензију компетенција ученика средње музичке школе.</w:t>
      </w:r>
      <w:r>
        <w:rPr>
          <w:sz w:val="23"/>
          <w:szCs w:val="23"/>
          <w:lang w:val="ru-RU"/>
        </w:rPr>
        <w:t xml:space="preserve"> У контексту наставне праксе, естетски доживљај музике подразумева онај доживљај путем којег се код ученика могу изазивати и култивисати одређене емоције, али истовремено усвајати и одређени музички и ванмузички садржаји. То значи да естетски доживљај музике представља један од кључних фактора у музичком образовању. Естетски доживљај музике представља витални део наставе у средњој музичкој школи, па је отуда  интересовање кандидата везано управо за његове импликације. Поред тога што је непосредан доживљај музике саставни део курикулума средњег музичког образовања, он је уједно и кључни фактор мотивације ученика, као и емоција ученика у процесу наставе. Имајући у виду чињеницу да се потпуни ефекат доживљаја уметничког дела постиже само онда када се свака врста уметности представи путем сопствених изражајних средстава (Грандић, 2001), доживљај музике у настави повлачи за собом и шире импликације, као што су стручне компетенције ученика. Поред доприноса осветљавању улоге естетског доживљаја музике у савременој настави средње музичке школе, пажња кандидата је посвећена на адекватном музичко-образовном  нивоу али на минимално-педагошком нивоу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Сложеност тумачења естетике као науке настаје као резултат чињенице да полазну тачку у естетичком мишљењу не може представљати неки субјективно изабрани угао гледања, нити неки појам конвенционално фиксиран као централан и консеквентно одржан у строго формираној целини естетике као науке о уметности. Специфичност естетског треба извести из свакидашњих значења основних естетичких категорија, из описа изворног искуства уметности помоћу критички разјашњених категорија, са циљем суштинског испитивања естетског и уметничког, и то кроз призму естетског васпитања. Пре увођења термина </w:t>
      </w:r>
      <w:r>
        <w:rPr>
          <w:iCs/>
          <w:sz w:val="23"/>
          <w:szCs w:val="23"/>
          <w:lang w:val="ru-RU"/>
        </w:rPr>
        <w:t>естетски доживљај</w:t>
      </w:r>
      <w:r>
        <w:rPr>
          <w:sz w:val="23"/>
          <w:szCs w:val="23"/>
          <w:lang w:val="ru-RU"/>
        </w:rPr>
        <w:t xml:space="preserve">, доживљавање лепог називало се једноставно опажање лепог, па је тако и данас честа појава поистовећивање термина </w:t>
      </w:r>
      <w:r>
        <w:rPr>
          <w:iCs/>
          <w:sz w:val="23"/>
          <w:szCs w:val="23"/>
          <w:lang w:val="ru-RU"/>
        </w:rPr>
        <w:t xml:space="preserve">естетски доживљај </w:t>
      </w:r>
      <w:r>
        <w:rPr>
          <w:sz w:val="23"/>
          <w:szCs w:val="23"/>
          <w:lang w:val="ru-RU"/>
        </w:rPr>
        <w:t xml:space="preserve">и </w:t>
      </w:r>
      <w:r>
        <w:rPr>
          <w:iCs/>
          <w:sz w:val="23"/>
          <w:szCs w:val="23"/>
          <w:lang w:val="ru-RU"/>
        </w:rPr>
        <w:t>доживљај лепог</w:t>
      </w:r>
      <w:r>
        <w:rPr>
          <w:sz w:val="23"/>
          <w:szCs w:val="23"/>
          <w:lang w:val="ru-RU"/>
        </w:rPr>
        <w:t xml:space="preserve">. Откад се формирао појам </w:t>
      </w:r>
      <w:r>
        <w:rPr>
          <w:iCs/>
          <w:sz w:val="23"/>
          <w:szCs w:val="23"/>
          <w:lang w:val="ru-RU"/>
        </w:rPr>
        <w:t>естетски доживљај</w:t>
      </w:r>
      <w:r>
        <w:rPr>
          <w:sz w:val="23"/>
          <w:szCs w:val="23"/>
          <w:lang w:val="ru-RU"/>
        </w:rPr>
        <w:t xml:space="preserve">, написи теоретичара углавном су у фокусу имали теорију естетског доживљаја а не дефиницију, јер се његово опште значење подразумевало. У педагошкој литератури естетски доживљај је заступљен у контексту естетског васпитања, при чему се увек користи као синоним за </w:t>
      </w:r>
      <w:r>
        <w:rPr>
          <w:i/>
          <w:iCs/>
          <w:sz w:val="23"/>
          <w:szCs w:val="23"/>
          <w:lang w:val="ru-RU"/>
        </w:rPr>
        <w:t>доживљај лепог</w:t>
      </w:r>
      <w:r>
        <w:rPr>
          <w:sz w:val="23"/>
          <w:szCs w:val="23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ходно тумачењу естетског доживљаја од стране кандидата у оквирима рада, даља теоријска разматрања се ослањају управо на тумачење емоционалне и интелектуалне стране доживљаја музике у којима недостаје педагошка нота и педагошки такт који се манифестују кроз форму и садржај музичког дела. Управо се у први круг естетских вредности убрајају појаве и предмети које сусрећемо у свакодневном животу и раду човека. Почев од најранијег детињства дете усваја естетске вредности најпре у свом дому, а затим у ширем окружењу. Принцип естетског се овде односи н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нцип животног естетицизма </w:t>
      </w:r>
      <w:r>
        <w:rPr>
          <w:rFonts w:cs="Times New Roman" w:ascii="Times New Roman" w:hAnsi="Times New Roman"/>
          <w:sz w:val="24"/>
          <w:szCs w:val="24"/>
          <w:lang w:val="ru-RU"/>
        </w:rPr>
        <w:t>који је од пресудне важности за даљи естетски и културни развој личности. Зато је важно да се принципи естетског васпитања спроводе континуирано и неусиљено у свим сегментима васпитног деловања на појединца (Грандић, 2001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тетско и уметничко васпитање јесу области које се у великој мери преклапају, али немају исто значење. Комплекснст и инкорпорираност наведеног, кандидат је препознао, али на тек задовољавајућем нивоу, перманентно акцентирајући поље уметности кроз призму музичких облика, без адекватног триангуларног педагогшког приступа . Естетско васпитање је обухватније и надређено је појму уметничко васпитање, док је уметничко васпитање усмерено на упознавање појединих врста уметности или уметност уопште, естетско васпитање је, као што је већ речено, шири и свеобухватнији појам – није важан само за уметност, већ за целокупно човеково окружење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дносне оријентације указују на примарно интровертни стил живљења музичара – окренутост ка самоактуализацији, естетским доживљајима и новим сазнањима и уздржавању од активности и понашања која укључују групу, друштво, управљање и друштвену моћ. Ове вредности су заједничке за ученике средње музичке школе и за студенте музике и вероватно су условљене природом професије, односно захтевима који се пред њих постављају, али и њиховом даровитошћу, когнитивним, личним и мотивационим својствима, као и раним породичним утицајима.</w:t>
      </w:r>
      <w:r>
        <w:rPr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ја задатака естетског васпитања повезана је са аспектима који осликавају когнитивну, емоционалну, социјалну и радно-акциону димензију компетенција ученика. Свака од ових компетенција има своју естетску димензију (Сузић, 200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Емпиријски приступ пробле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држи значај истраживања, проблем, предмет истраживања, циљеве, задатке, хипотезе, варијабле, примењене инструменте, њихову поузданост,  дизајн истраживања, опис узорка и поступка испитивања, као и употребљене поступке статистичке обраде података. Формулација предмета и циљева истраживања, осмишљен план, и сви остали сегменти говоре да кандидат поседује одређено искуство у планирању и реализовању истраживања. Постављене хипотезе су образложене, што указује на познавање проблема истраживања. 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каз резултата 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њихова инерпретација је обухватан и садржи петнаест поглавља, представљени су најпре, дескриптивном статистиком, а онда и статистиком закључивања,  кандидат следи постављене циљеве и приказује резултате провере хипотеза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ршни део дисертације представљају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закључна разматрања, педагошке импликације и препоруке за даља 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>, у оквиру које кандидат коментарише налазе из угла одабраног теоријског оквира, досадашње емпиријске евиденције и на основу сопствених промишљања.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крају тезе наведен је попис 307 библиографских јединица коришћених у теоријско-методолошком приступу теми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адекватан музичко-образовни начин представљена је тема рада и указано је на приступ који је одабран у проучавању проблема  којима се бави дисерта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>Теоријска и методолошка утемељеност докторске дисертациј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>Тема докторске дисертације</w:t>
      </w:r>
      <w:r>
        <w:rPr>
          <w:rFonts w:eastAsia="Times New Roman"/>
          <w:i/>
          <w:lang w:val="sr-CS"/>
        </w:rPr>
        <w:t xml:space="preserve"> ЕСТЕТСКИ ДОЖИВЉАЈ МУЗИКЕ У НАСТАВНОЈ ПРАКСИ</w:t>
      </w:r>
      <w:r>
        <w:rPr>
          <w:lang w:val="sr-CS"/>
        </w:rPr>
        <w:t xml:space="preserve"> мр Данијеле Здравић Михаиловић</w:t>
      </w:r>
      <w:r>
        <w:rPr>
          <w:lang w:val="ru-RU"/>
        </w:rPr>
        <w:t xml:space="preserve"> значајна је, актуелна и недовољно истражена.</w:t>
      </w:r>
      <w:r>
        <w:rPr>
          <w:sz w:val="23"/>
          <w:szCs w:val="23"/>
          <w:lang w:val="ru-RU"/>
        </w:rPr>
        <w:t xml:space="preserve"> Доживљај лепоте музичког дела сложен је психички феномен из чега произилази широко и вишезначно тумачење термина естетски доживљај. Један сегмент научног значаја истраживања кандидата састоји се у прецизнијем одређењу овог термина, који је схваћен у контексту повезаности са емоцијама ученика у настави средње музичке школе. Ово је само један од начина да се одреди и емпиријски истражи естетски доживљај музике у наставној пракси стручног музичког образовања. Проблем истраţивања кандидата фокусиран је на стручно музичко образовање и обухвата импликације естетског доживљаја музике у наставној пракси средње музичке школе. Сложеност проблема садржана је у самој чињеници да естетски доживљај </w:t>
      </w:r>
      <w:r>
        <w:rPr>
          <w:i/>
          <w:iCs/>
          <w:sz w:val="23"/>
          <w:szCs w:val="23"/>
          <w:lang w:val="ru-RU"/>
        </w:rPr>
        <w:t xml:space="preserve">пер се </w:t>
      </w:r>
      <w:r>
        <w:rPr>
          <w:sz w:val="23"/>
          <w:szCs w:val="23"/>
          <w:lang w:val="ru-RU"/>
        </w:rPr>
        <w:t>није увек повезан само са доживљавањем лепог у уметности, већ, како поједини аутори указују (Ингарден, 1979), може бити и негативан. Различите врсте и нивои доживљаја музике чине специфичном наставну праксу средње музичке школе, а естетски доживљаји музике постају саставни део свакодневних активности младих музичара. Естетски доживљај је посебно стање ума које је квалитативно другачије од ʻнормалногʼ свакодневног менталног стања. У овом менталном стању особа је фасцинирана одређеним објектом, док је околина у сенци, самосвест се смањује, а осећај времена је искривљен. Неке анализе и резултати указују да естетски доживљај може бити генерисан у два облика, као што су фасцинација необичним, неизвесност, двосмисленост и опречне информације (нпр. модерна уметност) и дивљење савршеном изражавању (савршеном саставу), сложеној композиционој правилности, и софистицираност на више нивоа симболичког наратива (Марковић, 2012). Упркос различитим теоријама и схватањима естетског доживљаја, може се говорити да он обухвата функције две групе блиских феномена, као што су нека изузетна искуства (нпр. врхунско задовољство, фло</w:t>
      </w:r>
      <w:r>
        <w:rPr>
          <w:sz w:val="23"/>
          <w:szCs w:val="23"/>
        </w:rPr>
        <w:t>w</w:t>
      </w:r>
      <w:r>
        <w:rPr>
          <w:sz w:val="23"/>
          <w:szCs w:val="23"/>
          <w:lang w:val="ru-RU"/>
        </w:rPr>
        <w:t xml:space="preserve">, итд.) и искуство лепоте (нпр. задовољство, привлачност, хармонија, итд). Да би се упознала лепота музике, важно је да ученици упознају </w:t>
      </w:r>
      <w:r>
        <w:rPr>
          <w:i/>
          <w:iCs/>
          <w:sz w:val="23"/>
          <w:szCs w:val="23"/>
          <w:lang w:val="ru-RU"/>
        </w:rPr>
        <w:t xml:space="preserve">језик </w:t>
      </w:r>
      <w:r>
        <w:rPr>
          <w:sz w:val="23"/>
          <w:szCs w:val="23"/>
          <w:lang w:val="ru-RU"/>
        </w:rPr>
        <w:t xml:space="preserve">музичке уметности у свим његовим појавама, појмовима и чиниоцима и то не само теоријски, начелно и апстрактно, него увек у звучној реалности, на конкретним примерима из вредне музичке литературе (Деспић, 2013). Имајући у виду импликације естетског доживљаја музике у настави, један део предмета истраживања везан је за улогу и значај естетског доживљаја у курикулуму средње музичке школе, а посредно, и за компетенције ученика. У процесу наставе и учења доживљај музике резултира различитим емоционалним реакцијама, тако да је саставни део предмета истраживања везан за емоције ученика за време наставе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  <w:lang w:val="ru-RU"/>
        </w:rPr>
        <w:t>Детектовање евентуалних недостатака у савременом музичком образовању може бити од великог значаја за унапређење наставне праксе, где видимо не само простор већ и неопходност да се поменути проблем истражи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sz w:val="23"/>
          <w:szCs w:val="23"/>
          <w:lang w:val="ru-RU"/>
        </w:rPr>
        <w:t>Да би се постављени циљ реализовао, односно да би се утврдило да ли је у настави средње музичке школе заступљен позитиван или негативан естетски доживљај, најпре је испитана повезаност позитивних и негативних емоција са наставом теоријских, извођачких и стваралачких предмета. Пошто је естетски доживљај музике у истраживању сагледан у контексту естетског васпитања, испитивана је заступљеност принципа многостраности и креативности у настави средње музичке школе. Као шира импликација естетског доживљаја музике у настави сагледана је повезаност теоријских предмета са предметима практичног извођења музике, као и компетенције ученика (когнитивне, емоционалне, социјалне и радно-акционе). Посредно, путем испитивања задовољства наставом и естетског доживљаја, испитиван је и мотивација ученика. Као један од важних фактора, испитиван је и  улога наставника у култивисању естетског доживљаја код ученика, јер у школама уметничког профила наставна пракса подразумева и непосредну комуникацију са ученицима везану за њихов доживљај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ндидат  је пошао од опште претпоставке - Претпоставља се да је естетски доживљај музике повезан са позитивним емоцијама ученика и да има важну улогу у наставној пракси средњег музичког образовања како у курикулуму тако и у формирању компетенција ученика.</w:t>
      </w:r>
      <w:r>
        <w:rPr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 методолошкој утемељености дисертације говори и избор адекватних истраживачких техника, инструмената и процедура за статистичку обраду обимне базе прикупљених података, почев од метода дескриптивне статистике до напредних и веома поузданих поступака савремене статистике закључивања.</w:t>
      </w:r>
    </w:p>
    <w:p>
      <w:pPr>
        <w:pStyle w:val="Defaul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>3. Анализа основних резултата истраживањ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а резултата организована је кроз више корака у складу са специфичним задацима истраживања. Резултати истраживања показују да у настави  теоријских и извођачких предмета, као и у настави генерално, преовлађују позитивне емоције ученика. Компетенције ученика средње музичке школе су несразмерно заступљене ‒ ученици поседују емоционалне, социјалне и радно-акционе компетенције, али је евидентан недостатак когнитивних компетенција. Како би се код ученика јачале когнитивне компетенције које подразумевају способност уочавања, процењивања, доживљавања, остваривања и способност вредновања, било би неопходно да се у наставној пракси направи већи простор за слушање, анализу и естетско вредновање уметничког објекта ‒ музичког дела.</w:t>
      </w:r>
      <w:r>
        <w:rPr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датни проблем у настави средњег, али и високог музичког образовања, представља чињеница да је наставна пракса исувише оптерећена теоретским правилима, чиме се губи истинска веза са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жив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зиком. Критикујући актуелну наставну праксу стручног музичког образовања, Гарун Малаев (2004) истиче да музиколози имају готово адвокатски опрез када ј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ле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питању и да музички теоретичари, као и наставници, запостављају естетску димензију музике. Систем научених правила везаних за облик, хармонију или полифонију неће пружити квалитетно стручно музичко образовање. Да би се оно постигло, потребан је интензивниј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естетски доживљај музике</w:t>
      </w:r>
      <w:r>
        <w:rPr>
          <w:rFonts w:cs="Times New Roman" w:ascii="Times New Roman" w:hAnsi="Times New Roman"/>
          <w:sz w:val="24"/>
          <w:szCs w:val="24"/>
          <w:lang w:val="ru-RU"/>
        </w:rPr>
        <w:t>, како би се запажања о музичким квалитетима изнедрила из ње саме.</w:t>
      </w:r>
      <w:r>
        <w:rPr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ава теоријских предмета код ученика повезана је са позитивним емоцијама, што посредно указује на важност естетског доживљаја у настави теоријских предмета (Хармонија, Контрапункт, Историја музике са упознавањем музичке литературе, Музички облици), односно да ученици током наставе на овим предметима могу да доживе лепоту класичне, ренесансне или барокне музике и то на свим нивоима учења, односно у свим узрастима. Ова чињеница нам је сугерисала да у процесу наставе и учења не недостај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естетски доживљај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саног задатка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везивање елемената хармоније, контрапункта, музичких облика и историје музике с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метима који се заснивају на практичном музицирању, такође је један од важни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елемената естетског доживљаја музике. Добијени налаз показује да је повезаност естетског доживљаја музике у теоријским и извођачким предметима на задовољавајућем нивоу, јер повезивање различитих природа наставих предмета чини да се код ученик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формира целовита слика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ru-RU"/>
        </w:rPr>
        <w:t xml:space="preserve">о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музичкој уметности и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ru-RU"/>
        </w:rPr>
        <w:t xml:space="preserve">из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музичке уметности, те да ученици добију могућност високих стручних компетенциј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Један од важних аспеката истраживања био је везан за улогу наставника у култивисању естетског доживљаја музике у настави. Добијени налази показују да је пронађен директан утицај наставника на естетски доживљај у настави хармоније, али не и у настави  извођачких предмета. Овакав резултат је  изненађујући, посебно када је у питању улога наставника у настави извођачких предмета. Ипак, можемо још једанпут подвући велику улогу и одговорност наставника не само у смислу рада на јачању сопствених компетенција (стручна усавршавања, испуњавање одређених критеријума за напредовање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 слично) већ много више када се ради о настави, нарочито када је у питању индивидуална настава. Уколико наставник жели да ученици имају потпуно естетски доживљај музике у настави теоријских предмета (контрапункта) морали би много више пажње да посвете доживљајном аспекту музике (ученичких задатака) која се ствара на часу. У области извођаштва, улога наставника се такође састоји у подстицању ученика на размишљање и анализу композиције, како би се избегао површан, аматерски приступ музичком делу. За стицање квалитетних и трајних знања, као и за целовити естетски доживљај код уженика, ова корекција била би нуж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еке од наведених констатација које је кандидат дефинисао као педагошке импликације: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настав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метим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музи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ог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изво</w:t>
      </w:r>
      <w:r>
        <w:rPr>
          <w:rFonts w:eastAsia="Calibri" w:cs="Times New Roman" w:ascii="Times New Roman" w:hAnsi="Times New Roman"/>
          <w:sz w:val="24"/>
          <w:szCs w:val="24"/>
        </w:rPr>
        <w:t>ђ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ш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тако</w:t>
      </w:r>
      <w:r>
        <w:rPr>
          <w:rFonts w:eastAsia="Calibri" w:cs="Times New Roman" w:ascii="Times New Roman" w:hAnsi="Times New Roman"/>
          <w:sz w:val="24"/>
          <w:szCs w:val="24"/>
        </w:rPr>
        <w:t>ђ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ј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Calibri" w:cs="Times New Roman" w:ascii="Times New Roman" w:hAnsi="Times New Roman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н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развијат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стетс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доживљај, јер се показује да он може бити снажан фактор мотивације ученика. Поред тога, рад на изражајном дотеривању музике која се изводи пружа могућност бављења и </w:t>
      </w:r>
      <w:r>
        <w:rPr>
          <w:rFonts w:eastAsia="Times New Roman,Italic;MS Mincho" w:cs="Times New Roman,Italic;MS Mincho" w:ascii="Times New Roman,Italic;MS Mincho" w:hAnsi="Times New Roman,Italic;MS Mincho"/>
          <w:i/>
          <w:iCs/>
          <w:sz w:val="24"/>
          <w:szCs w:val="24"/>
          <w:lang w:val="ru-RU"/>
        </w:rPr>
        <w:t>музички лепим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чиме се, поред емоционалних, развијају и интелектуалне компоненте естетског доживљаја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ред рада на побољшању школског успеха, важност формирања и развијањ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когнитивних, емоционалних, социјалних и радно-акционих компетенција морала би бити императи савремене наставе, јер ће компетенције стечене у средњој музичкој школи бити неопходне за даље усавршавање ученика. Поред тога, у савременом друштву све више се упошљавају слободни уметници, а све је мање сталног запослења, тако да ће стечене компетенције бити пресудне у селекцији и запошљавању музичара у будућности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ставниц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б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требал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д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имај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вид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зна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ај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одстицајн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редин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стетск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до</w:t>
      </w:r>
      <w:r>
        <w:rPr>
          <w:rFonts w:eastAsia="Calibri" w:cs="Times New Roman" w:ascii="Times New Roman" w:hAnsi="Times New Roman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ивљај музике и да развијају љубав према музици генерално. Препорука за наставнике састоји се у подстицању ученика да што више присуствују концертима, операма, позоришним представама и свим облицима музичких и културних активности у свом граду, али и шире.</w:t>
      </w:r>
    </w:p>
    <w:p>
      <w:pPr>
        <w:pStyle w:val="ListParagraph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Закључак и предлог</w:t>
      </w:r>
    </w:p>
    <w:p>
      <w:pPr>
        <w:pStyle w:val="ListParagraph"/>
        <w:widowControl w:val="false"/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прегледа и анализе докторске дисертације мр Данијеле Здравић Михаиловић, комисија је сагласна у мишљењу да је одабрана тема актуелна и научно релевантна, теоријски утемељена и методолошки коректно и на задовољавајућем нивоу постављена. Дисертација је написана у складу са образложењем наведеним у пријави теме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оведено је обимно и оригинално истраживање, примењене су адекватне истраживачке технике и инструменти,   примењене су сложене статистичке технике обраде података које омогућавају сагледавање комплексних веза међу испитиваним варијаблама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и тумачење резултата се одликује систематичним и аналитичким  приступом, захваљујући коме је кандидат јасно изложила и протумачила налазе. Интерпретација резултата је изведена у складу са научним стандардима и добро је повезана са теоријским и емпиријским подацима представљеним у првом делу рада. Проблем истраживања је вишеструко значајан за разумевање процеса музичког образовања, посебно у развијању естетског доживљаја у теоријским, извођачким и предметима заснованим на дечјем стваралаштву у настави музике.  Поред теоријског, проблем има и практичан значај и, имајући то у виду, кандидат  наводи импликације добијених налаза  у односу на потребу пружања подршке музичком образовању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закључку, Комисија сматра да докторска дисертација под називом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СТЕТСКИ ДОЖИВЉАЈ МУЗИКЕ У НАСТАВНОЈ ПРАКС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р Данијеле Здравић Михаи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држи све потребне елементе, задовољава постављене критеријуме за израду дисертације и представља оригиналан и значајан допринос науц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 прегледа и оцене рукописа доктроске дисертације дајемо позитиван извештај о оцени докторске дисертације и предлажем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но-научном већу Филозофског факултета Универзитета у Нишу да  се мр Данијели Здравић Михаиловић одобри усмена одбрана докторске дисертације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Нишу                                                                                                   Чланови Комисије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12.2015.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Др Бисера Јевтић, ванр. проф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Филозофског факултета у Нишу (ментор)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––––––––––––––––––––––––––––––––––––––––––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Др Ненад Сузић, ред. проф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Филозофског факултета у Бања Луци (члан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-------------------------------------------------------------------                         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Др Жана Бојовић, ванр. проф.  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Учитељског  факултета у Ужицу (члан) 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---------------------------------------------------------------------     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Др Јелена Максимовић, доцент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Филозофског факултета у Нишу (члан)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sr-CS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Др Цоња Цветковић, доцент</w:t>
      </w:r>
    </w:p>
    <w:p>
      <w:pPr>
        <w:pStyle w:val="Normal"/>
        <w:tabs>
          <w:tab w:val="clear" w:pos="720"/>
          <w:tab w:val="left" w:pos="830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Филозофског факултета у Нишу (члан)</w:t>
      </w:r>
    </w:p>
    <w:p>
      <w:pPr>
        <w:pStyle w:val="Rimski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sr-CS"/>
        </w:rPr>
        <w:t>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entury-Schoolbook-Roman">
    <w:charset w:val="00"/>
    <w:family w:val="auto"/>
    <w:pitch w:val="variable"/>
  </w:font>
  <w:font w:name="Times New Roman">
    <w:altName w:val="Ital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0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F1219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  <w:color w:val="0F12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Longtext">
    <w:name w:val="long_text"/>
    <w:basedOn w:val="DefaultParagraphFont"/>
    <w:qFormat/>
    <w:rPr/>
  </w:style>
  <w:style w:type="character" w:styleId="CharChar1">
    <w:name w:val=" Char Char1"/>
    <w:basedOn w:val="DefaultParagraphFont"/>
    <w:qFormat/>
    <w:rPr>
      <w:rFonts w:eastAsia="Times New Roman"/>
      <w:lang w:bidi="ar-SA"/>
    </w:rPr>
  </w:style>
  <w:style w:type="character" w:styleId="CharChar">
    <w:name w:val=" Char Char"/>
    <w:basedOn w:val="DefaultParagraphFont"/>
    <w:qFormat/>
    <w:rPr>
      <w:rFonts w:eastAsia="Times New Roman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entar">
    <w:name w:val="centar"/>
    <w:basedOn w:val="Normal"/>
    <w:next w:val="Normal"/>
    <w:qFormat/>
    <w:pPr>
      <w:overflowPunct w:val="false"/>
      <w:autoSpaceDE w:val="false"/>
      <w:spacing w:lineRule="auto" w:line="240" w:before="120" w:after="0"/>
      <w:jc w:val="center"/>
      <w:textAlignment w:val="baseline"/>
    </w:pPr>
    <w:rPr>
      <w:rFonts w:ascii="CTimesRoman" w:hAnsi="CTimesRoman" w:eastAsia="Times New Roman" w:cs="Times New Roman"/>
      <w:sz w:val="24"/>
      <w:szCs w:val="20"/>
    </w:rPr>
  </w:style>
  <w:style w:type="paragraph" w:styleId="Char">
    <w:name w:val="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Century-Schoolbook-Roman" w:hAnsi="Century-Schoolbook-Roman" w:eastAsia="Times New Roman" w:cs="Times New Roman"/>
      <w:sz w:val="24"/>
      <w:szCs w:val="20"/>
    </w:rPr>
  </w:style>
  <w:style w:type="paragraph" w:styleId="Komisija">
    <w:name w:val="komisija"/>
    <w:basedOn w:val="Normal"/>
    <w:qFormat/>
    <w:pPr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CTimesRoman" w:hAnsi="CTimes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rte">
    <w:name w:val="Crte"/>
    <w:basedOn w:val="Normal"/>
    <w:qFormat/>
    <w:pPr>
      <w:numPr>
        <w:ilvl w:val="0"/>
        <w:numId w:val="2"/>
      </w:numPr>
      <w:spacing w:lineRule="auto" w:line="360" w:before="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Char">
    <w:name w:val="WW-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WWChar1">
    <w:name w:val="WW-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04:00Z</dcterms:created>
  <dc:creator>TOSHIBA</dc:creator>
  <dc:description/>
  <cp:keywords/>
  <dc:language>en-US</dc:language>
  <cp:lastModifiedBy>rc</cp:lastModifiedBy>
  <dcterms:modified xsi:type="dcterms:W3CDTF">2015-12-30T07:04:00Z</dcterms:modified>
  <cp:revision>2</cp:revision>
  <dc:subject/>
  <dc:title>                НАСТАВНО-НАУЧНОМ ВЕЋУ ФИЛОЗОФСКОГ</dc:title>
</cp:coreProperties>
</file>